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A LETTER REVIEW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Dear Stacia: Got your letter today,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 Chatty Cathy script about your boys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nd Matt, that father, telling how they serv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o help you count your blessings, count your joys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You speak of Ezra and his easy ways,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nd tell of Byron being such a clow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nd how his acting-out can be such help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in cheering Ezra when he’s feeling down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Ohmar is no surprise at being bright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nd loving school but being rules proof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Fathers like Matt, though they be travelling men,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re day-in, day-out testaments to Truth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en there’s yourself your letter tells us of –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between the lines, and in your words of Love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May 14-15, 1993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4:51:00Z</dcterms:created>
  <dc:creator>Karlann Coughlin</dc:creator>
  <dc:description/>
  <dc:language>en-US</dc:language>
  <cp:lastModifiedBy>Karlann Coughlin</cp:lastModifiedBy>
  <cp:lastPrinted>2012-01-27T20:52:00Z</cp:lastPrinted>
  <dcterms:modified xsi:type="dcterms:W3CDTF">2012-01-28T04:55:00Z</dcterms:modified>
  <cp:revision>1</cp:revision>
  <dc:subject/>
  <dc:title>A LETTER REVIEW</dc:title>
</cp:coreProperties>
</file>